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Utrzymanie dróg leśnych oraz dojazdów pożarowych na terenie Nadleśnictwa Lubin w 2025 r.”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4422232"/>
      <w:bookmarkStart w:id="1" w:name="__Fieldmark__0_12644222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U. 2024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4422232"/>
      <w:bookmarkStart w:id="3" w:name="__Fieldmark__1_12644222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U. 2024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podpisem zaufanym lub podpisem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podpisem zaufanym lub podpisem osobistym 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6:00Z</dcterms:created>
  <dc:creator>Marlena Olszewska</dc:creator>
  <dc:description/>
  <cp:keywords/>
  <dc:language>en-US</dc:language>
  <cp:lastModifiedBy>Adam Zawiślak</cp:lastModifiedBy>
  <cp:lastPrinted>2017-05-23T12:32:00Z</cp:lastPrinted>
  <dcterms:modified xsi:type="dcterms:W3CDTF">2025-06-20T09:0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